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nex 3 to MNB Decree No </w:t>
      </w:r>
      <w:r>
        <w:rPr>
          <w:rFonts w:cs="Arial" w:ascii="Arial" w:hAnsi="Arial"/>
          <w:sz w:val="20"/>
          <w:lang w:eastAsia="en-US"/>
        </w:rPr>
        <w:t>50/2016. (XII. 12.</w:t>
      </w:r>
      <w:r>
        <w:rPr>
          <w:rFonts w:cs="Arial" w:ascii="Arial" w:hAnsi="Arial"/>
          <w:iCs/>
          <w:sz w:val="20"/>
        </w:rPr>
        <w:t>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al information for reporter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>1.</w:t>
        <w:tab/>
        <w:t>List of institutions for the sectoral classification of clients in accordance with point I.A. 4. and 5.2 of Annex 2 of this Decre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2.</w:t>
        <w:tab/>
        <w:t>Link to exchange rates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User’s manual for EBEAD system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4</w:t>
        <w:tab/>
        <w:t>Lists of codes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4.1.</w:t>
        <w:tab/>
        <w:t>Foreign currency code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4.2.</w:t>
        <w:tab/>
        <w:t>Country codes (ISO) and codes of international organisation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4.3.</w:t>
        <w:tab/>
        <w:t>Classification of financial institutions by main profile (NACE/TEAOR) for filling in data supply R29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>4.4.</w:t>
        <w:tab/>
        <w:t>Code list for filling in data supply on the Daily Operative Report on the Changes of Foreign Exchange Positions of Credit Institutions (D01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4.5.</w:t>
        <w:tab/>
        <w:t>Code list for securities reporting (E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4.6.</w:t>
        <w:tab/>
        <w:t>Code list for monetary data supply (F and K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4.7</w:t>
        <w:tab/>
        <w:t>Code list for bank cards statistics (bankcards, card issuer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4.8.</w:t>
        <w:tab/>
        <w:t>Code list for other payment system reports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9.</w:t>
        <w:tab/>
        <w:t>Code list for balance of payments reporting (type R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4.10.</w:t>
        <w:tab/>
        <w:t>Code list for data supply AL8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1.</w:t>
        <w:tab/>
        <w:t>Code list for data supply L11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2.</w:t>
        <w:tab/>
        <w:t>Code list for data supply L70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5.</w:t>
        <w:tab/>
        <w:t>Background of reports and quality checks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List of persons available for information in MNB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7.</w:t>
        <w:tab/>
        <w:t>Equities listed on the Budapest Stock Exchang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8.</w:t>
        <w:tab/>
        <w:t>List of reporting custodians (of those required to submit reports on securities statistics)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  <w:tab/>
        <w:t xml:space="preserve">Methodological guidelines; Examples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10.</w:t>
        <w:tab/>
        <w:t>How to transform an Excel file into a txt format?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</w:rPr>
        <w:t>11.</w:t>
        <w:tab/>
        <w:t>Sample files for data reporting in txt format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8" w:top="1077" w:footer="708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H-Times New 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23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jc w:val="left"/>
    </w:pPr>
    <w:rPr>
      <w:rFonts w:ascii="H-Times New Roman;Times New Roman" w:hAnsi="H-Times New Roman;Times New Roman" w:cs="H-Times New Roman;Times New Roman"/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Szvegblokk">
    <w:name w:val="Szövegblokk"/>
    <w:basedOn w:val="Normal"/>
    <w:qFormat/>
    <w:pPr>
      <w:spacing w:before="120" w:after="0"/>
      <w:ind w:left="283" w:right="562" w:hanging="0"/>
    </w:pPr>
    <w:rPr>
      <w:sz w:val="2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3">
    <w:name w:val="Szövegtörzs 3"/>
    <w:basedOn w:val="Normal"/>
    <w:qFormat/>
    <w:pPr>
      <w:outlineLvl w:val="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">
    <w:name w:val="Szöveg"/>
    <w:basedOn w:val="Normal"/>
    <w:qFormat/>
    <w:pPr>
      <w:overflowPunct w:val="false"/>
      <w:autoSpaceDE w:val="false"/>
      <w:spacing w:before="120" w:after="0"/>
      <w:ind w:left="431" w:firstLine="289"/>
      <w:textAlignment w:val="baseline"/>
    </w:pPr>
    <w:rPr>
      <w:sz w:val="24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59:00Z</dcterms:created>
  <dc:creator>Harangi Sándor</dc:creator>
  <dc:description/>
  <cp:keywords/>
  <dc:language>en-US</dc:language>
  <cp:lastModifiedBy>Szenthelyi Dávid Miklós</cp:lastModifiedBy>
  <cp:lastPrinted>2008-05-21T10:58:00Z</cp:lastPrinted>
  <dcterms:modified xsi:type="dcterms:W3CDTF">2017-01-27T13:55:00Z</dcterms:modified>
  <cp:revision>19</cp:revision>
  <dc:subject/>
  <dc:title>/2004</dc:title>
</cp:coreProperties>
</file>