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 xml:space="preserve">MNB identification code: </w:t>
      </w:r>
      <w:r>
        <w:rPr>
          <w:rFonts w:cs="Arial" w:ascii="Arial" w:hAnsi="Arial"/>
          <w:b/>
          <w:sz w:val="20"/>
          <w:lang w:val="en-GB"/>
        </w:rPr>
        <w:t>P03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Completion instructions for the repor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en-GB"/>
        </w:rPr>
        <w:t>Immediate overseer no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General instructions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An immediate report shall be provided if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lang w:val="en-GB"/>
        </w:rPr>
        <w:t>the central counterparty carried out intra-day clearing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lang w:val="en-GB"/>
        </w:rPr>
        <w:t>the central counterparty levied, modified or withdrew additional financial collateral or supplementary collateral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lang w:val="en-GB"/>
        </w:rPr>
        <w:t>clearing right changes (clearing right suspensions and terminations)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lang w:val="en-GB"/>
        </w:rPr>
        <w:t>defaults of the clearing members (to provide security, cash or collateral)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lang w:val="en-GB"/>
        </w:rPr>
        <w:t xml:space="preserve">collateral usages;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lang w:val="en-GB"/>
        </w:rPr>
        <w:t>emergency provision by CCP was required; or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lang w:val="en-GB"/>
        </w:rPr>
        <w:t>a new clearing member (GCM or NCM) joined</w:t>
      </w:r>
      <w:bookmarkStart w:id="0" w:name="_GoBack"/>
      <w:bookmarkEnd w:id="0"/>
      <w:r>
        <w:rPr>
          <w:rFonts w:cs="Arial" w:ascii="Arial" w:hAnsi="Arial"/>
          <w:sz w:val="20"/>
          <w:lang w:val="en-GB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The methodological guidelines assisting in the completion of the tables and the codes required for the completion of this report as referred to in points 4.8. and 9 of Annex 3 are located in the technical guidelines available on the official website of the MNB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n the case of default the data supplier should send on the default reason and supporting documents given by the default clearing member to the MNB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type w:val="nextPage"/>
      <w:pgSz w:w="11906" w:h="16838"/>
      <w:pgMar w:left="1800" w:right="180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2">
    <w:name w:val=" Char2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rFonts w:cs="Times New Roman"/>
      <w:sz w:val="16"/>
      <w:szCs w:val="16"/>
    </w:rPr>
  </w:style>
  <w:style w:type="character" w:styleId="Char1">
    <w:name w:val=" Char1"/>
    <w:qFormat/>
    <w:rPr/>
  </w:style>
  <w:style w:type="character" w:styleId="Char">
    <w:name w:val=" Char"/>
    <w:qFormat/>
    <w:rPr>
      <w:b/>
      <w:bCs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6:29:00Z</dcterms:created>
  <dc:creator>Tófalvy Józsefné</dc:creator>
  <dc:description/>
  <cp:keywords/>
  <dc:language>en-US</dc:language>
  <cp:lastModifiedBy>Szenthelyi Dávid Miklós</cp:lastModifiedBy>
  <cp:lastPrinted>2008-12-08T11:06:00Z</cp:lastPrinted>
  <dcterms:modified xsi:type="dcterms:W3CDTF">2017-01-11T12:32:00Z</dcterms:modified>
  <cp:revision>3</cp:revision>
  <dc:subject/>
  <dc:title>MNB adatgyűjtés azonosító: W09</dc:title>
</cp:coreProperties>
</file>