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nnex 3 to MNB Decree No 27</w:t>
      </w:r>
      <w:r>
        <w:rPr>
          <w:rFonts w:cs="Arial" w:ascii="Arial" w:hAnsi="Arial"/>
          <w:sz w:val="20"/>
          <w:lang w:val="en-GB" w:eastAsia="en-US"/>
        </w:rPr>
        <w:t>/2017. (XI. 21.</w:t>
      </w:r>
      <w:r>
        <w:rPr>
          <w:rFonts w:cs="Arial" w:ascii="Arial" w:hAnsi="Arial"/>
          <w:iCs/>
          <w:sz w:val="20"/>
          <w:lang w:val="en-GB"/>
        </w:rPr>
        <w:t>)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echnical information for reporter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.</w:t>
        <w:tab/>
        <w:t>List of institutions for the sectoral classification of clients in accordance with point I.A. 4. and 5.2 of Annex 2 of this Decree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.</w:t>
        <w:tab/>
        <w:t>Link to exchange rates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.</w:t>
        <w:tab/>
        <w:t>User’s manual for electronic system operated by the MNB for submitting data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.</w:t>
        <w:tab/>
        <w:t>User’s manual for EBEAD system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.</w:t>
        <w:tab/>
        <w:t>User’s manual for ERA system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6.</w:t>
        <w:tab/>
        <w:t>User’s manual for KAP system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</w:t>
        <w:tab/>
        <w:t>Lists of codes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1.</w:t>
        <w:tab/>
        <w:t>Foreign currency code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2.</w:t>
        <w:tab/>
        <w:t>Country codes (ISO) and codes of international organisation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3.</w:t>
        <w:tab/>
        <w:t>Classification of financial institutions by main profile (NACE/TEAOR) for filling in data supply R29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lang w:val="en-GB"/>
        </w:rPr>
        <w:t>7.4.</w:t>
        <w:tab/>
        <w:t>Code list for filling in data supply on the Daily Operative Report on the Changes of Foreign Exchange Positions of Credit Institutions (D01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5.</w:t>
        <w:tab/>
        <w:t>Code list for securities reporting (E type report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6.</w:t>
        <w:tab/>
        <w:t>Code list for monetary data supply (F and K type report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7</w:t>
        <w:tab/>
        <w:t>Code list for bank cards statistics (bankcards, card issuer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8.</w:t>
        <w:tab/>
        <w:t>Code list for other payment system report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9.</w:t>
        <w:tab/>
        <w:t>Code list for balance of payments reporting (type R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10.</w:t>
        <w:tab/>
        <w:t>Code list for data supply AL8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11.</w:t>
        <w:tab/>
        <w:t>Code list for data supply L11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.12.</w:t>
        <w:tab/>
        <w:t>Code list for data supply L70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.13.</w:t>
        <w:tab/>
        <w:t>Code list for data supply M type report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8.</w:t>
        <w:tab/>
        <w:t>Background of reports and quality check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9.</w:t>
        <w:tab/>
        <w:t>List of persons available for information in MNB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10.</w:t>
        <w:tab/>
        <w:t>Equities listed on the Budapest Stock Exchang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11.</w:t>
        <w:tab/>
        <w:t>List of reporting custodians (of those required to submit reports on securities statistics)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lang w:val="en-GB"/>
        </w:rPr>
        <w:t>12.</w:t>
        <w:tab/>
        <w:t xml:space="preserve">Methodological guidelines; Examples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13.</w:t>
        <w:tab/>
        <w:t>How to transform an Excel file into a txt format?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4.</w:t>
        <w:tab/>
        <w:t>Sample files for data reporting in txt format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5.</w:t>
        <w:tab/>
        <w:t>A list defining the classification of international institutions (for M type reports)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8" w:top="1077" w:footer="708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H-Times New 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23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CG Times (W1);Times New Roman" w:hAnsi="CG Times (W1);Times New Roman" w:cs="CG Times (W1);Times New Roman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jc w:val="left"/>
    </w:pPr>
    <w:rPr>
      <w:rFonts w:ascii="H-Times New Roman;Times New Roman" w:hAnsi="H-Times New Roman;Times New Roman" w:cs="H-Times New Roman;Times New Roman"/>
      <w:sz w:val="20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Szvegblokk">
    <w:name w:val="Szövegblokk"/>
    <w:basedOn w:val="Normal"/>
    <w:qFormat/>
    <w:pPr>
      <w:spacing w:before="120" w:after="0"/>
      <w:ind w:left="283" w:right="562" w:hanging="0"/>
    </w:pPr>
    <w:rPr>
      <w:sz w:val="2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3">
    <w:name w:val="Szövegtörzs 3"/>
    <w:basedOn w:val="Normal"/>
    <w:qFormat/>
    <w:pPr>
      <w:outlineLvl w:val="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">
    <w:name w:val="Szöveg"/>
    <w:basedOn w:val="Normal"/>
    <w:qFormat/>
    <w:pPr>
      <w:overflowPunct w:val="false"/>
      <w:autoSpaceDE w:val="false"/>
      <w:spacing w:before="120" w:after="0"/>
      <w:ind w:left="431" w:firstLine="289"/>
      <w:textAlignment w:val="baseline"/>
    </w:pPr>
    <w:rPr>
      <w:sz w:val="24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00:00Z</dcterms:created>
  <dc:creator>Harangi Sándor</dc:creator>
  <dc:description/>
  <cp:keywords/>
  <dc:language>en-US</dc:language>
  <cp:lastModifiedBy>Juhász Katalin</cp:lastModifiedBy>
  <cp:lastPrinted>2008-05-21T10:58:00Z</cp:lastPrinted>
  <dcterms:modified xsi:type="dcterms:W3CDTF">2018-03-06T13:07:00Z</dcterms:modified>
  <cp:revision>5</cp:revision>
  <dc:subject/>
  <dc:title>/2004</dc:title>
</cp:coreProperties>
</file>