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MNB identification number: E06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Completion instructions for the repor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ransactions linked to securities accou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283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. General instruction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report contains all data of the transactions one by one linked to securities accounts managed by the </w:t>
      </w:r>
      <w:r>
        <w:rPr>
          <w:rFonts w:cs="Arial" w:ascii="Arial" w:hAnsi="Arial"/>
          <w:color w:val="000000"/>
          <w:sz w:val="20"/>
          <w:lang w:val="en-GB"/>
        </w:rPr>
        <w:t>institution performing central depository activities</w:t>
      </w:r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 glossary of terms used in the table and in the completion instructions is located in point I.H.2 of this Annex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283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283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II. Detailed instructions for the completion of the table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val="en-GB"/>
        </w:rPr>
        <w:t>The foreign currency codes to be used for the definition of the denomination as per point 4.1 of Annex 3 are listed in the technical guidelines available on the MNB website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The codes to be used in columns d, e, f, g, h, p and r as per point 4.5 of Annex 3 are listed in the technical guidelines available on the MNB websit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/>
      </w:pPr>
      <w:r>
        <w:rPr>
          <w:rFonts w:cs="Arial" w:ascii="Arial" w:hAnsi="Arial"/>
          <w:sz w:val="20"/>
          <w:lang w:val="en-GB"/>
        </w:rPr>
        <w:t>j) Repurchase price: the repurchase price needs to be specified only for repo or supply repo transaction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/>
      </w:pPr>
      <w:r>
        <w:rPr>
          <w:rFonts w:cs="Arial" w:ascii="Arial" w:hAnsi="Arial"/>
          <w:sz w:val="20"/>
          <w:lang w:val="en-GB"/>
        </w:rPr>
        <w:t>n) Interest: the interest contents of repo transactions should be specified in terms of percentage, with four digit accurac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) The unique identifier of the repo transaction generated by KELER, which explicitly identifies the transaction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u) In case of an extension the unique identifier of the extended (original) repo transaction generated by KELER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sz w:val="20"/>
          <w:lang w:val="en-GB"/>
        </w:rPr>
        <w:t>Verificatory rules to send correct reports are listed in the technical guidelines as per point 5 of Annex 3 available on the MNB websit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en-GB"/>
        </w:rPr>
      </w:pPr>
      <w:r>
        <w:rPr>
          <w:rFonts w:cs="Arial" w:ascii="Arial" w:hAnsi="Arial"/>
          <w:sz w:val="20"/>
          <w:highlight w:val="yellow"/>
          <w:lang w:val="en-GB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8:00Z</dcterms:created>
  <dc:creator>Horváth Istvánné (Ani) 10-87</dc:creator>
  <dc:description/>
  <cp:keywords/>
  <dc:language>en-US</dc:language>
  <cp:lastModifiedBy>Juhász Katalin</cp:lastModifiedBy>
  <cp:lastPrinted>1999-11-03T15:07:00Z</cp:lastPrinted>
  <dcterms:modified xsi:type="dcterms:W3CDTF">2018-03-06T13:47:00Z</dcterms:modified>
  <cp:revision>12</cp:revision>
  <dc:subject/>
  <dc:title>Kitöltési útmutató az ”OTC állampapír forgalom ügylettípusonként, értékpapíronként és résztvevőnként c. táblához.</dc:title>
</cp:coreProperties>
</file>