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lang w:val="en-GB"/>
        </w:rPr>
        <w:t>MNB identification code: P0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lang w:val="en-GB"/>
        </w:rPr>
        <w:t>Completion instructions</w:t>
      </w:r>
    </w:p>
    <w:tbl>
      <w:tblPr>
        <w:tblW w:w="9730" w:type="dxa"/>
        <w:jc w:val="left"/>
        <w:tblInd w:w="-30" w:type="dxa"/>
        <w:tblLayout w:type="fixed"/>
        <w:tblCellMar>
          <w:top w:w="0" w:type="dxa"/>
          <w:left w:w="30" w:type="dxa"/>
          <w:bottom w:w="0" w:type="dxa"/>
          <w:right w:w="30" w:type="dxa"/>
        </w:tblCellMar>
      </w:tblPr>
      <w:tblGrid>
        <w:gridCol w:w="9730"/>
      </w:tblGrid>
      <w:tr>
        <w:trPr>
          <w:trHeight w:val="653" w:hRule="atLeast"/>
        </w:trPr>
        <w:tc>
          <w:tcPr>
            <w:tcW w:w="9730" w:type="dxa"/>
            <w:tcBorders/>
          </w:tcPr>
          <w:p>
            <w:pPr>
              <w:pStyle w:val="Normal"/>
              <w:jc w:val="center"/>
              <w:rPr>
                <w:rFonts w:ascii="Arial" w:hAnsi="Arial" w:cs="Arial"/>
                <w:b/>
                <w:b/>
                <w:color w:val="000000"/>
              </w:rPr>
            </w:pPr>
            <w:r>
              <w:rPr>
                <w:rFonts w:cs="Arial" w:ascii="Arial" w:hAnsi="Arial"/>
                <w:b/>
                <w:color w:val="000000"/>
              </w:rPr>
              <w:t>Revenues related to payment card acceptance service</w:t>
            </w:r>
          </w:p>
        </w:tc>
      </w:tr>
    </w:tbl>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lang w:val="en-GB"/>
        </w:rPr>
        <w:t>General instruc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lang w:val="en-GB"/>
        </w:rPr>
        <w:t>1. In this data provision the fee and commission type items collected from merchants relating to merchant outlets belonging to the data supplier shall be reported. Revenue related data shall be provided by the data suppliers interested in the acceptance, irrespective of whether they use their own devices or ones operated by other service providers. In the data provision, merchants shall be categorised on the basis of the total value of the total payment card turnover at their place in the period under review, and this categorisation shall be carried out in each period under review. In the cases at the value limit, the merchant shall be included in the category with the lower li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GB"/>
        </w:rPr>
        <w:t>2. The data for co-operative credit institutions using complete services of banks as data suppliers shall be collected from the system and forwarded to the MNB in an aggregate form by the data supplier (bank) operating the system. In case of a sponsor bank relationship, data on the sponsored bank shall be submitted either by the sponsored bank itself, or by the sponsor, separated from its own data, indicating the GIRO code and registration number of the sponsored ba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GB"/>
        </w:rPr>
        <w:t>3. The data supply shall contain the data in a breakdown by merchant contracts, i.e. by parties that concluded contracts with the data supplier for the use of card acceptance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GB"/>
        </w:rPr>
        <w:t>4. One merchant may provide card acceptance service at multiple outlets, at the unit determined in the card acceptance service and involved in the card acceptance. These merchant outlets shall be treated in a consolidated manner, by merchants. The range of merchant outlets shall be identical with the range of outlets reported in Table 03 of the data supply with identification code P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GB"/>
        </w:rPr>
        <w:t>5. In the tables, the forint value of the figures arising in foreign currency shall be stated after conversion at the data supplier’s own exchange rate on the day of the transaction or the average MNB exchange rate for the reporting period under review.</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6. The codes to be used in the completion of the tables and the methodological guidelines assisting in the completion are included in the technical guidelines published on the website of the MNB in accordance with points 4.8 and 9 of Annex 3.</w:t>
      </w:r>
      <w:bookmarkStart w:id="0" w:name="_GoBack"/>
      <w:bookmarkEnd w:id="0"/>
    </w:p>
    <w:sectPr>
      <w:type w:val="nextPage"/>
      <w:pgSz w:w="11906" w:h="16838"/>
      <w:pgMar w:left="1134" w:right="1134"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lang w:val="en-GB"/>
    </w:rPr>
  </w:style>
  <w:style w:type="character" w:styleId="StrongEmphasis">
    <w:name w:val="Strong"/>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GB"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6:14:00Z</dcterms:created>
  <dc:creator>Palocz Eva</dc:creator>
  <dc:description/>
  <cp:keywords/>
  <dc:language>en-US</dc:language>
  <cp:lastModifiedBy>BENCSIK, Peter</cp:lastModifiedBy>
  <cp:lastPrinted>2012-03-27T16:03:00Z</cp:lastPrinted>
  <dcterms:modified xsi:type="dcterms:W3CDTF">2015-12-01T10:35:00Z</dcterms:modified>
  <cp:revision>4</cp:revision>
  <dc:subject/>
  <dc:title/>
</cp:coreProperties>
</file>