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MNB identification number: </w:t>
      </w:r>
      <w:r>
        <w:rPr>
          <w:rFonts w:cs="Arial" w:ascii="Arial" w:hAnsi="Arial"/>
          <w:b/>
          <w:lang w:val="en-GB"/>
        </w:rPr>
        <w:t>R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>Completion instructions for the repor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en-GB"/>
        </w:rPr>
        <w:t>Credit and debit transactions of domestic, non-bank clients due to their payment turnover (in forint and foreign currency) to non-resident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>I. General instruction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This table shall indicate the number of debit and credit transactions of resident clients of the reporting credit institution made in the reference quarter as cross-border payment transaction, which shall be reported by client, with values converted to HUF millions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This data supply shall be completed for each registration number to those resident, non-bank clients with a registration number, whose quarterly debit or credit turnov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exceeds 250 million HUF. In addition , in the data supply shall indicate the credit and debit transactions turnover of the resident municipal clients -without reference to amount limit - totalized in 00000004 code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In accordance with data report P05, cross-border payments mean payment transactions where either the requesting or the beneficiary clients’ institution provides its payment services outside the borders of the Republic of Hungary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In the case of turnover data specified by number of transactions and converted to HUF millions, consolidated forint and foreign currency payments should be consider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120" w:after="0"/>
      <w:ind w:left="283" w:right="562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ivatkozs">
    <w:name w:val="Hivatkozás"/>
    <w:basedOn w:val="Normal"/>
    <w:qFormat/>
    <w:pPr>
      <w:spacing w:before="120" w:after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9:17:00Z</dcterms:created>
  <dc:creator>nemethneed</dc:creator>
  <dc:description/>
  <cp:keywords/>
  <dc:language>en-US</dc:language>
  <cp:lastModifiedBy>adorjana</cp:lastModifiedBy>
  <cp:lastPrinted>2006-12-04T13:09:00Z</cp:lastPrinted>
  <dcterms:modified xsi:type="dcterms:W3CDTF">2014-01-13T11:01:00Z</dcterms:modified>
  <cp:revision>9</cp:revision>
  <dc:subject/>
  <dc:title>Egyéb befektetések havi fizetési mérleg adatszolgáltatása A-F-K szektor részé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288607</vt:r8>
  </property>
  <property fmtid="{D5CDD505-2E9C-101B-9397-08002B2CF9AE}" pid="3" name="_AuthorEmail">
    <vt:lpwstr>gubeknei@mnb.hu</vt:lpwstr>
  </property>
  <property fmtid="{D5CDD505-2E9C-101B-9397-08002B2CF9AE}" pid="4" name="_AuthorEmailDisplayName">
    <vt:lpwstr>Gubekné dr. Szeder Ildikó</vt:lpwstr>
  </property>
  <property fmtid="{D5CDD505-2E9C-101B-9397-08002B2CF9AE}" pid="5" name="_EmailSubject">
    <vt:lpwstr>MNB rendelet - fizetési mérleg adatszolgáltatások</vt:lpwstr>
  </property>
  <property fmtid="{D5CDD505-2E9C-101B-9397-08002B2CF9AE}" pid="6" name="_PreviousAdHocReviewCycleID">
    <vt:r8>206296586</vt:r8>
  </property>
  <property fmtid="{D5CDD505-2E9C-101B-9397-08002B2CF9AE}" pid="7" name="_ReviewingToolsShownOnce">
    <vt:lpwstr/>
  </property>
</Properties>
</file>