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MNB identifier code: P0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letion instructions for the report</w:t>
      </w:r>
    </w:p>
    <w:p>
      <w:pPr>
        <w:pStyle w:val="Normal"/>
        <w:jc w:val="center"/>
        <w:rPr>
          <w:rFonts w:ascii="Arial" w:hAnsi="Arial" w:cs="Arial"/>
          <w:b/>
          <w:b/>
          <w:color w:val="000000"/>
        </w:rPr>
      </w:pPr>
      <w:r>
        <w:rPr>
          <w:rFonts w:cs="Arial" w:ascii="Arial" w:hAnsi="Arial"/>
          <w:b/>
          <w:color w:val="000000"/>
        </w:rPr>
        <w:t>POS devices installed with state support</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rPr>
      </w:pPr>
      <w:bookmarkStart w:id="0" w:name="_Hlk482189446"/>
      <w:r>
        <w:rPr>
          <w:rFonts w:cs="Arial" w:ascii="Arial" w:hAnsi="Arial"/>
          <w:b/>
        </w:rPr>
        <w:t>I. General instruction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In this data report, data on POS devices installed with state support must be reported, pursuant to NGM Decree 47/2016. (XII. 6.) on state support provided for increasing the number of terminals accepting bank c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 the data report, payment providers providing card acceptance service must report, related to the POS devices defined in section 1, the number of merchant outlets operated by them in Hungary, the number of POS devices operated there, furthermore, the turnover completed on these POS devices by cards issued in Hungary or abroad and the revenues related to the provision of the service of acceptance. Data on the turnover of merchant outlets and revenues must be provided by reporting entities interested in the acceptance, irrespective of whether they use their own POS network or one operated by other service providers. In the data provision, merchants will be categorised on the basis of the total value of the total payment card turnover at their place in the period under review, and this categorisation will be carried out in each period under review. Merchants handling a payment card turnover of a volume equalling the lower threshold of the given category must be classified in the category below the given categ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data for co-operative credit institutions using complete services of banks as data suppliers will be collected from the system and forwarded to the MNB in an aggregate form by the reporting entity (bank) operating the system. In a relationship of sponsoring bank, the data of the sponsored bank will be either delivered by the sponsored bank itself, or by the sponsoring bank, but separated from its own data, indicating the GIRO code or registration number of the sponsored ba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In the tables containing the turnover values, the forint value of the figures arising in foreign currency shall be stated after conversion at the reporting entity’s own exchange rate on the day of the transaction or the average MNB exchange rate for the reporting period under re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In table 04 of the data report data must be provided in a breakdown by merchant contract, i.e. by parties that concluded contracts with the reporting entity for the use of card acceptance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In the case of table 04, one merchant may provide card acceptance service at multiple outlets, at the unit determined in the card acceptance service and involved in card acceptance. These merchant outlets will be treated in a consolidated manner, by merchant. The scope of merchant outlets must be identical with the scope of outlets reported in Table 01.</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 w:name="_Hlk482189446"/>
      <w:r>
        <w:rPr>
          <w:rFonts w:cs="Arial" w:ascii="Arial" w:hAnsi="Arial"/>
        </w:rPr>
        <w:t>7. The methodological guidelines assisting with the completion are included in the technical guidelines published on the website of the MNB in accordance with section 9 of Annex 3.</w:t>
      </w:r>
      <w:bookmarkEnd w:id="1"/>
    </w:p>
    <w:sectPr>
      <w:type w:val="nextPage"/>
      <w:pgSz w:w="11906" w:h="16838"/>
      <w:pgMar w:left="1134" w:right="113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lang w:val="en-GB"/>
    </w:rPr>
  </w:style>
  <w:style w:type="character" w:styleId="StrongEmphasis">
    <w:name w:val="Strong"/>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38:00Z</dcterms:created>
  <dc:creator>Palocz Eva</dc:creator>
  <dc:description/>
  <cp:keywords/>
  <dc:language>en-US</dc:language>
  <cp:lastModifiedBy>Juhász Katalin</cp:lastModifiedBy>
  <cp:lastPrinted>2008-03-31T08:44:00Z</cp:lastPrinted>
  <dcterms:modified xsi:type="dcterms:W3CDTF">2018-02-28T14:38:00Z</dcterms:modified>
  <cp:revision>2</cp:revision>
  <dc:subject/>
  <dc:title> </dc:title>
</cp:coreProperties>
</file>