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b w:val="false"/>
          <w:bCs w:val="false"/>
          <w:sz w:val="20"/>
          <w:szCs w:val="20"/>
          <w:lang w:val="en-GB"/>
        </w:rPr>
        <w:t>MNB identification number:</w:t>
      </w:r>
      <w:r>
        <w:rPr>
          <w:rFonts w:cs="Arial" w:ascii="Arial" w:hAnsi="Arial"/>
          <w:bCs w:val="false"/>
          <w:sz w:val="20"/>
          <w:szCs w:val="20"/>
          <w:lang w:val="en-GB"/>
        </w:rPr>
        <w:t xml:space="preserve"> R06, R08, R09, R10, R15, R17</w:t>
      </w:r>
    </w:p>
    <w:p>
      <w:pPr>
        <w:pStyle w:val="Normal"/>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lang w:val="en-GB"/>
        </w:rPr>
      </w:pPr>
      <w:r>
        <w:rPr>
          <w:rFonts w:cs="Arial" w:ascii="Arial" w:hAnsi="Arial"/>
          <w:b/>
          <w:lang w:val="en-GB"/>
        </w:rPr>
        <w:t xml:space="preserve">Other investments </w:t>
      </w:r>
    </w:p>
    <w:p>
      <w:pPr>
        <w:pStyle w:val="Normal"/>
        <w:jc w:val="center"/>
        <w:rPr>
          <w:rFonts w:ascii="Arial" w:hAnsi="Arial" w:cs="Arial"/>
          <w:b/>
          <w:b/>
          <w:lang w:val="en-GB"/>
        </w:rPr>
      </w:pPr>
      <w:r>
        <w:rPr>
          <w:rFonts w:cs="Arial" w:ascii="Arial" w:hAnsi="Arial"/>
          <w:b/>
          <w:lang w:val="en-GB"/>
        </w:rPr>
        <w:t>Syndicated loans</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t>1. Transactions to be included in the report</w:t>
      </w:r>
    </w:p>
    <w:p>
      <w:pPr>
        <w:pStyle w:val="Normal"/>
        <w:jc w:val="both"/>
        <w:rPr/>
      </w:pPr>
      <w:r>
        <w:rPr>
          <w:rFonts w:cs="Arial" w:ascii="Arial" w:hAnsi="Arial"/>
          <w:lang w:val="en-GB"/>
        </w:rPr>
        <w:t>Tables beginning with BEF for Other investments are used to report financial institutions’ (i.e. data suppliers under sectors  D and E as per point I.A.4 of this Annex) assets and liabilities vis-à-vis non-resident partners from loans opened or closed, payment accounts, deposits, trade credits, bills of exchange or other types of claims, as well as their changes, regardless of whether or not the non-resident partner is the data supplier’s non-resident direct capital investor, non-resident direct capital investment, or a group member of its enterprise group. Exceptions include any assets and liabilities vis-à-vis non-resident partners arising from capital paid in but not registered yet, and assets and liabilities from dividend payments, which shall be reported in Tables TBK/TBT of data supplies R03 or R13.</w:t>
      </w:r>
    </w:p>
    <w:p>
      <w:pPr>
        <w:pStyle w:val="Normal"/>
        <w:jc w:val="both"/>
        <w:rPr>
          <w:rFonts w:ascii="Arial" w:hAnsi="Arial" w:cs="Arial"/>
          <w:lang w:val="en-GB"/>
        </w:rPr>
      </w:pPr>
      <w:r>
        <w:rPr>
          <w:rFonts w:cs="Arial" w:ascii="Arial" w:hAnsi="Arial"/>
          <w:lang w:val="en-GB"/>
        </w:rPr>
      </w:r>
    </w:p>
    <w:p>
      <w:pPr>
        <w:pStyle w:val="Normal"/>
        <w:spacing w:before="120" w:after="0"/>
        <w:jc w:val="both"/>
        <w:rPr/>
      </w:pPr>
      <w:r>
        <w:rPr>
          <w:rFonts w:cs="Arial" w:ascii="Arial" w:hAnsi="Arial"/>
          <w:lang w:val="en-GB"/>
        </w:rPr>
        <w:t xml:space="preserve">Tables beginning with BEF for Other investments data suppliers under sectors A, F, G, H, I, K, Z as per point I.A.4 of this Annex, shall report assets and liabilities from loans opened or closed, payment accounts, deposits, trade credits, bills of exchange or other types of claims, as well as their changes vis-à-vis those non-resident partners, which are neither the non-resident direct capital investors, nor the non-resident direct capital investments of the data supplier, nor do they belong to its enterprise grou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in the meantime a non-resident partner becomes member of the enterprise group or a direct share relationship is formed between it and the data supplier, and thus the partner becomes a non-resident direct capital investor or capital investment, then all assets and liabilities vis-à-vis that partner shall be removed from the tables beginning with BEF (under the column displaying Other changes), and moved to Tables TBK/TBT of reports R02/R12.</w:t>
      </w:r>
    </w:p>
    <w:p>
      <w:pPr>
        <w:pStyle w:val="Normal"/>
        <w:rPr>
          <w:rFonts w:ascii="Arial" w:hAnsi="Arial" w:cs="Arial"/>
          <w:b/>
          <w:b/>
          <w:lang w:val="en-GB"/>
        </w:rPr>
      </w:pPr>
      <w:r>
        <w:rPr>
          <w:rFonts w:cs="Arial" w:ascii="Arial" w:hAnsi="Arial"/>
          <w:b/>
          <w:lang w:val="en-GB"/>
        </w:rPr>
      </w:r>
    </w:p>
    <w:p>
      <w:pPr>
        <w:pStyle w:val="Normal"/>
        <w:spacing w:before="120" w:after="0"/>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the consolidated data of their own transactions, as well as transactions made with non-residents relating to the money market funds and investment funds managed by the data suppli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2. Data items of the report</w:t>
      </w:r>
      <w:r>
        <w:rPr>
          <w:rFonts w:cs="Arial" w:ascii="Arial" w:hAnsi="Arial"/>
          <w:lang w:val="en-GB"/>
        </w:rPr>
        <w:t xml:space="preserve"> </w:t>
      </w:r>
    </w:p>
    <w:p>
      <w:pPr>
        <w:pStyle w:val="Normal"/>
        <w:spacing w:before="120" w:after="0"/>
        <w:jc w:val="both"/>
        <w:rPr>
          <w:rFonts w:ascii="Arial" w:hAnsi="Arial" w:cs="Arial"/>
          <w:lang w:val="en-GB"/>
        </w:rPr>
      </w:pPr>
      <w:r>
        <w:rPr>
          <w:rFonts w:cs="Arial" w:ascii="Arial" w:hAnsi="Arial"/>
          <w:lang w:val="en-GB"/>
        </w:rPr>
        <w:t xml:space="preserve">Data in the report shall be reported in original currency as round numbers. </w:t>
      </w:r>
    </w:p>
    <w:p>
      <w:pPr>
        <w:pStyle w:val="Normal"/>
        <w:spacing w:before="120" w:after="0"/>
        <w:jc w:val="both"/>
        <w:rPr>
          <w:rFonts w:ascii="Arial" w:hAnsi="Arial" w:cs="Arial"/>
          <w:lang w:val="en-GB"/>
        </w:rPr>
      </w:pPr>
      <w:r>
        <w:rPr>
          <w:rFonts w:cs="Arial" w:ascii="Arial" w:hAnsi="Arial"/>
          <w:lang w:val="en-GB"/>
        </w:rPr>
        <w:t xml:space="preserve">Capital and interest liabilities and interest receivables from other investments shall be reported at nominal value, and the stock of capital claims shall be reported at nominal value and at book value. Transactions shall be reported at market value, except data supply R10, whose individual items shall be reported separately (nominal value, effect of exchange rate change, interest accrued until the sale or paid in the purchase price).   </w:t>
      </w:r>
    </w:p>
    <w:p>
      <w:pPr>
        <w:pStyle w:val="Normal"/>
        <w:spacing w:before="120" w:after="0"/>
        <w:jc w:val="both"/>
        <w:rPr>
          <w:rFonts w:ascii="Arial" w:hAnsi="Arial" w:cs="Arial"/>
          <w:lang w:val="en-GB"/>
        </w:rPr>
      </w:pPr>
      <w:r>
        <w:rPr>
          <w:rFonts w:cs="Arial" w:ascii="Arial" w:hAnsi="Arial"/>
          <w:lang w:val="en-GB"/>
        </w:rPr>
        <w:t xml:space="preserve">Syndicated loans, loans extended by the World Bank with a maturity over one year, state guaranteed loans and borrowings of data suppliers controlled by the state, shall be identified separately, whereas the stock of all other assets and liabilities and their changes shall be shown consolidated by country and currency type (each constituting a separate row in the specific tables). </w:t>
      </w:r>
    </w:p>
    <w:p>
      <w:pPr>
        <w:pStyle w:val="Normal"/>
        <w:spacing w:before="120" w:after="0"/>
        <w:jc w:val="both"/>
        <w:rPr>
          <w:rFonts w:ascii="Arial" w:hAnsi="Arial" w:cs="Arial"/>
          <w:lang w:val="en-GB"/>
        </w:rPr>
      </w:pPr>
      <w:r>
        <w:rPr>
          <w:rFonts w:cs="Arial" w:ascii="Arial" w:hAnsi="Arial"/>
          <w:lang w:val="en-GB"/>
        </w:rPr>
        <w:t xml:space="preserve">In case of loans provided through a non-resident paying agent, the resident borrower shall report the total liabilities vis-à-vis the entire group of lenders as well as their changes, which the MNB shall then reduce by the portion provided by the participant resident credit institutions (Tables KONZK1, KONZK2, report R10). </w:t>
        <w:tab/>
      </w:r>
    </w:p>
    <w:p>
      <w:pPr>
        <w:pStyle w:val="Normal"/>
        <w:jc w:val="both"/>
        <w:rPr>
          <w:rFonts w:ascii="Arial" w:hAnsi="Arial" w:cs="Arial"/>
          <w:lang w:val="en-GB"/>
        </w:rPr>
      </w:pPr>
      <w:r>
        <w:rPr>
          <w:rFonts w:cs="Arial" w:ascii="Arial" w:hAnsi="Arial"/>
          <w:lang w:val="en-GB"/>
        </w:rPr>
        <w:t>In the case of a resident paying agent, the borrower is not required to disclose data on the syndicated loan, because the portion of the liabilities vis-à-vis non-residents, as well as its changes, will be reported by the resident paying agent (Tables KONZT1, KONZT2, report R10).</w:t>
      </w:r>
    </w:p>
    <w:p>
      <w:pPr>
        <w:pStyle w:val="Normal"/>
        <w:spacing w:before="120" w:after="0"/>
        <w:jc w:val="both"/>
        <w:rPr>
          <w:rFonts w:ascii="Arial" w:hAnsi="Arial" w:cs="Arial"/>
          <w:lang w:val="en-GB"/>
        </w:rPr>
      </w:pPr>
      <w:r>
        <w:rPr>
          <w:rFonts w:cs="Arial" w:ascii="Arial" w:hAnsi="Arial"/>
          <w:lang w:val="en-GB"/>
        </w:rPr>
        <w:t>In the case of multi-currency loans the loans shall be reported in the currency it was disbursed. Whenever the multi-currency loan switches from the disbursement currency to another currency, it will have to be reclassified, i.e. under the Other changes column the available portion of the loan in the disbursement currency shall be removed by using the code ATSO (Reclassification), and simultaneously, the loan shall be recorded, in the new disbursement currency, in Tables BEFK1 or BEFT1.</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3. A glossary of terms used in the tables and in these completion instructions is located in point I.F.5 of this Annex.</w:t>
      </w:r>
    </w:p>
    <w:p>
      <w:pPr>
        <w:pStyle w:val="Normal"/>
        <w:spacing w:before="120" w:after="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08"/>
          <w:tab w:val="left" w:pos="540" w:leader="none"/>
        </w:tabs>
        <w:jc w:val="both"/>
        <w:rPr>
          <w:rFonts w:ascii="Arial" w:hAnsi="Arial" w:cs="Arial"/>
          <w:b/>
          <w:b/>
          <w:lang w:val="en-GB"/>
        </w:rPr>
      </w:pPr>
      <w:r>
        <w:rPr>
          <w:rFonts w:cs="Arial" w:ascii="Arial" w:hAnsi="Arial"/>
          <w:b/>
          <w:lang w:val="en-GB"/>
        </w:rPr>
        <w:t>II. Detailed instructions for the completion of the table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codes and descriptions of the instruments to be used in the tables of the reports are listed in point 4.9 of Annex 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Maturity column the code of the original maturity of the asset or liability shall be reported, R stands for loans with a maturity under 1 year, and H stands for long-term, that is, loans with a maturity over one year. In the case of facility agreements, when selecting the maturity code the original maturity of the individual disbursements should be considered, rather than the maturity of the entire faci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column indicating the country of the non-resident partner enter the ISO code of the country against which the claim or liability exists, in accordance with the codes indicated in point 4.2 of Annex 3 listed in the technical guidelines available on the MNB website. In the case of accounts receivable from or owed to an international organisation, instead of the country code of the international organisation’s premises the code of the international organisation must be indicated, which is also contained in the technical guidelines referred to abo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riginal currency indicates the currency in which the asset or claim is denominated or repayable, which could differ from the contractual currency. The ISO codes of specific currencies as per point 4.1 of Annex 3 are listed in the technical guidelines available on the MNB website. Non-allocated gold and noble metal accounts receivable from and owed to non-residents shall also be reported among deposits, in the currency of the claim or li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or reports R06/R15, R08/R17 and R09, the other reasons for capital changes shall be reported in Table BEFK5 for claims, and Table BEFT5 for liabilities, by using the codes referred to in point 4.9 of Annex 3 of this Decree, and listed in the technical guidelines published on the official website of the MNB. For data supply R10, the details shall be supplied in Tables KONZK2 and KONZT2.</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Amount items reported under other changes that occurred due to the specified change, shall be reported in the table along with the identification data of the specific instrument as many times as many reasons necessitated such other chan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1:00:00Z</dcterms:created>
  <dc:creator>nemethneed</dc:creator>
  <dc:description/>
  <cp:keywords/>
  <dc:language>en-US</dc:language>
  <cp:lastModifiedBy>Szenthelyi Dávid</cp:lastModifiedBy>
  <cp:lastPrinted>2006-12-04T13:09:00Z</cp:lastPrinted>
  <dcterms:modified xsi:type="dcterms:W3CDTF">2021-02-05T13:09:00Z</dcterms:modified>
  <cp:revision>10</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5:38:02Z</vt:filetime>
  </property>
  <property fmtid="{D5CDD505-2E9C-101B-9397-08002B2CF9AE}" pid="4" name="Érvényességi idő első beállítása">
    <vt:filetime>2021-01-21T15:38:02Z</vt:filetime>
  </property>
</Properties>
</file>