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bCs/>
          <w:sz w:val="22"/>
          <w:szCs w:val="22"/>
          <w:lang w:val="en-GB"/>
        </w:rPr>
        <w:t>MNB identification code: P14</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lang w:val="en-GB"/>
        </w:rPr>
      </w:pPr>
      <w:r>
        <w:rPr>
          <w:rFonts w:cs="Calibri" w:ascii="Calibri" w:hAnsi="Calibri"/>
          <w:b/>
          <w:bCs/>
          <w:sz w:val="22"/>
          <w:szCs w:val="22"/>
          <w:lang w:val="en-GB"/>
        </w:rPr>
        <w:t>Methodological manual</w:t>
      </w:r>
    </w:p>
    <w:p>
      <w:pPr>
        <w:pStyle w:val="Normal"/>
        <w:jc w:val="center"/>
        <w:rPr>
          <w:rFonts w:ascii="Calibri" w:hAnsi="Calibri" w:cs="Calibri"/>
          <w:b/>
          <w:b/>
          <w:bCs/>
          <w:sz w:val="22"/>
          <w:szCs w:val="22"/>
          <w:lang w:val="en-GB"/>
        </w:rPr>
      </w:pPr>
      <w:r>
        <w:rPr>
          <w:rFonts w:cs="Calibri" w:ascii="Calibri" w:hAnsi="Calibri"/>
          <w:b/>
          <w:bCs/>
          <w:sz w:val="22"/>
          <w:szCs w:val="22"/>
          <w:lang w:val="en-GB"/>
        </w:rPr>
      </w:r>
    </w:p>
    <w:p>
      <w:pPr>
        <w:pStyle w:val="Normal"/>
        <w:jc w:val="center"/>
        <w:rPr>
          <w:rFonts w:ascii="Calibri" w:hAnsi="Calibri" w:cs="Calibri"/>
          <w:b/>
          <w:b/>
          <w:sz w:val="22"/>
          <w:szCs w:val="22"/>
        </w:rPr>
      </w:pPr>
      <w:r>
        <w:rPr>
          <w:rFonts w:cs="Calibri" w:ascii="Calibri" w:hAnsi="Calibri"/>
          <w:b/>
          <w:bCs/>
          <w:sz w:val="22"/>
          <w:szCs w:val="22"/>
          <w:lang w:val="en-GB"/>
        </w:rPr>
        <w:t>Data related to damages incurred, losses written off and abuses in the payment card issuance and acceptance busines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bCs/>
          <w:sz w:val="22"/>
          <w:szCs w:val="22"/>
          <w:lang w:val="en-GB"/>
        </w:rPr>
        <w:t>I. General instruction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lang w:val="en-GB"/>
        </w:rPr>
        <w:t xml:space="preserve">1. This data reporting contains the damages incurred in the payment card business both on the issuer’s and the acceptor’s side and the related loss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en-GB"/>
        </w:rPr>
        <w:t>2. The data of cooperative credit institutions using comprehensive services of banks, as reporting entities, are collected from the system, aggregated and submitted to the MNB in an aggregate form by the reporting entity (bank) operating the system. In the case of a sponsoring bank relationship, the data of the sponsored bank are submitted to the MNB either by the sponsored bank or by the sponsoring bank; in the latter case, the data must be separated from its own data and the GIRO code and registration number of the sponsored bank must be indicated.</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3. Requirements related to the reporting of cross-border services:</w:t>
      </w:r>
    </w:p>
    <w:p>
      <w:pPr>
        <w:pStyle w:val="Normal"/>
        <w:numPr>
          <w:ilvl w:val="0"/>
          <w:numId w:val="2"/>
        </w:numPr>
        <w:jc w:val="both"/>
        <w:rPr>
          <w:rFonts w:ascii="Calibri" w:hAnsi="Calibri" w:cs="Calibri"/>
          <w:sz w:val="22"/>
          <w:szCs w:val="22"/>
        </w:rPr>
      </w:pPr>
      <w:r>
        <w:rPr>
          <w:rFonts w:cs="Calibri" w:ascii="Calibri" w:hAnsi="Calibri"/>
          <w:sz w:val="22"/>
          <w:szCs w:val="22"/>
          <w:lang w:val="en-GB"/>
        </w:rPr>
        <w:t>Table 01: Issuance business: All frauds affecting payment cards issued by the service provider and the cardholder is resident in Hungary shall be reported.</w:t>
      </w:r>
    </w:p>
    <w:p>
      <w:pPr>
        <w:pStyle w:val="Normal"/>
        <w:numPr>
          <w:ilvl w:val="0"/>
          <w:numId w:val="2"/>
        </w:numPr>
        <w:jc w:val="both"/>
        <w:rPr>
          <w:rFonts w:ascii="Calibri" w:hAnsi="Calibri" w:cs="Calibri"/>
          <w:sz w:val="22"/>
          <w:szCs w:val="22"/>
        </w:rPr>
      </w:pPr>
      <w:r>
        <w:rPr>
          <w:rFonts w:cs="Calibri" w:ascii="Calibri" w:hAnsi="Calibri"/>
          <w:sz w:val="22"/>
          <w:szCs w:val="22"/>
          <w:lang w:val="en-GB"/>
        </w:rPr>
        <w:t>Table 02: Acceptance business: All abuses shall be reported, which occurred</w:t>
      </w:r>
    </w:p>
    <w:p>
      <w:pPr>
        <w:pStyle w:val="Normal"/>
        <w:numPr>
          <w:ilvl w:val="1"/>
          <w:numId w:val="2"/>
        </w:numPr>
        <w:jc w:val="both"/>
        <w:rPr>
          <w:rFonts w:ascii="Calibri" w:hAnsi="Calibri" w:cs="Calibri"/>
          <w:sz w:val="22"/>
          <w:szCs w:val="22"/>
        </w:rPr>
      </w:pPr>
      <w:r>
        <w:rPr>
          <w:rFonts w:cs="Calibri" w:ascii="Calibri" w:hAnsi="Calibri"/>
          <w:sz w:val="22"/>
          <w:szCs w:val="22"/>
          <w:lang w:val="en-GB"/>
        </w:rPr>
        <w:t>during the card acquiring services provided by the reporting entity to physical acceptance points in the territory of Hungary, and</w:t>
      </w:r>
    </w:p>
    <w:p>
      <w:pPr>
        <w:pStyle w:val="Normal"/>
        <w:numPr>
          <w:ilvl w:val="1"/>
          <w:numId w:val="2"/>
        </w:numPr>
        <w:jc w:val="both"/>
        <w:rPr>
          <w:rFonts w:ascii="Calibri" w:hAnsi="Calibri" w:cs="Calibri"/>
          <w:sz w:val="22"/>
          <w:szCs w:val="22"/>
        </w:rPr>
      </w:pPr>
      <w:r>
        <w:rPr>
          <w:rFonts w:cs="Calibri" w:ascii="Calibri" w:hAnsi="Calibri"/>
          <w:sz w:val="22"/>
          <w:szCs w:val="22"/>
          <w:lang w:val="en-GB"/>
        </w:rPr>
        <w:t>during internet-based (card not present) acquiring services provided by the reporting entity for enterprises registered in Hungary, and</w:t>
      </w:r>
    </w:p>
    <w:p>
      <w:pPr>
        <w:pStyle w:val="Normal"/>
        <w:numPr>
          <w:ilvl w:val="1"/>
          <w:numId w:val="2"/>
        </w:numPr>
        <w:jc w:val="both"/>
        <w:rPr>
          <w:rFonts w:ascii="Calibri" w:hAnsi="Calibri" w:cs="Calibri"/>
          <w:sz w:val="22"/>
          <w:szCs w:val="22"/>
          <w:lang w:val="en-GB"/>
        </w:rPr>
      </w:pPr>
      <w:r>
        <w:rPr>
          <w:rFonts w:cs="Calibri" w:ascii="Calibri" w:hAnsi="Calibri"/>
          <w:sz w:val="22"/>
          <w:szCs w:val="22"/>
          <w:lang w:val="en-GB"/>
        </w:rPr>
        <w:t>during the operation of ATMs, operated in the territory of Hungary, by the reporting entity as acquir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4. The codes necessary for filling the form are included in the technical manuals specified in Section 4.8 of Annex 3 hereto, published on the MNB’s websit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5. Reporting entities providing cross-border payment related services in Hungary are required to apply the code “CROSSB” under the “Type of payment service provider” dimension.</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b/>
          <w:bCs/>
          <w:sz w:val="22"/>
          <w:szCs w:val="22"/>
          <w:lang w:val="en-GB"/>
        </w:rPr>
        <w:t>II. Definitions related to the data reporting</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mage incurred: Abuse in the reporting entity’s issuance or acceptance business, of which the reporting entity obtained knowledge in the reporting period, which appears in the same reporting period as losses written off at any actor of the card business, or the final settlement thereof runs through to the next reporting period.</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Loss incurred at an actor of the card business: Write-off of damage incurred in the current or previous reporting period in the reporting entity’s issuance or acceptance business, broken down by the parties bearing the loss.</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mage incurred in on-us turnover: Damage incurred in the reporting entity’s own network, connected to the use of its own cards.</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 xml:space="preserve">Damage incurred in domestic interbank turnover: In the issuance business: damage incurred in the network of other domestic banks in connection with the cards of the reporting entity. In the acceptance business: damage linked to cards issued by other domestic banks in the network of the acquiring bank. </w:t>
      </w:r>
    </w:p>
    <w:p>
      <w:pPr>
        <w:pStyle w:val="Normal"/>
        <w:spacing w:before="0" w:after="120"/>
        <w:jc w:val="both"/>
        <w:rPr>
          <w:rFonts w:ascii="Calibri" w:hAnsi="Calibri" w:cs="Calibri"/>
          <w:sz w:val="22"/>
          <w:szCs w:val="22"/>
        </w:rPr>
      </w:pPr>
      <w:r>
        <w:rPr>
          <w:rFonts w:cs="Calibri" w:ascii="Calibri" w:hAnsi="Calibri"/>
          <w:sz w:val="22"/>
          <w:szCs w:val="22"/>
          <w:lang w:val="en-GB"/>
        </w:rPr>
        <w:t>The definitions below also include, in brackets, the terms used by the card companies:</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 xml:space="preserve">Damage incurred in cross-border turnover (Cross-border): In the issuance business: damage linked to the use of reporting entity’s cards abroad. In the acceptance business: damage linked to the use of cards issued abroad in the network of the acquiring bank. </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mage caused by lost / stolen cards (Lost/Stolen): the damage or losses written off, committed by cards lost by or stolen from the rightful cardholder.</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mage caused by cards not received (Card not received): cards forwarded by the issuing bank to the cardholder by post, but not received by the rightful holder, but used by an unauthorised person to carry out unauthorised transactions.</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mage caused by a card applied for using false data (Fraudulent application): the cardholder applies for and receives from the issuer a card using false data and carries out unauthorised transactions with it.</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mage caused by counterfeit cards (Counterfeit): all forms card counterfeiting shall be included here (e.g. abuses committed by duplicated – skimming – cards, changing the personalisation data of real cards).</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mage caused through mail/telephone/internet (Card not present): using the data of the cards (irrespective of the fact that such data may belong to stolen, lost or counterfeit cards), the unauthorised holder carries out transactions when making purchases over the phone, mail or internet, i.e. when the card is physically not present in the transaction.</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mage caused by other abuse (Other): all abuses that cannot be allocated to any of the categories under points e) to j). However, the damage arising from overdrawing the cardholder customer’s account balance and the abuses when the cardholder misuses his or her own card shall not belong here. In the latter case, the amount shall be stated in the damage category to which it may be allocated based on the customer’s notification. However, the item shall not be stated among the losses in any of the cases (irrespective of whether or not the value of the damage can be collected from the customer), since these cases belong to the category of loan losses rather to payment card losses.</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Acquisition of card data (Card Skimming): unauthorised acquisition of any data necessary for using the payment card (e.g. data of the magnetic stripe or chip, PIN) at the ATM and POS device, and on the internet in order to manufacture, in possession of the data, counterfeit cards and carry out unauthorised transactions with it.</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 xml:space="preserve">Acquisition of the plastic card (Card Trapping): during the execution of an ATM transaction, physical acquisition of the card and the PIN code belonging to it, and using the card for unauthorised cash withdrawal. </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Transaction reversal (Transaction reversal fraud) in relation to a successful cash withdrawal the cardholder manipulates the functioning of the ATM so that it declares the transaction failed and cancels it, while part of the cash or all of it has been dispensed.</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Unauthorised acquisition of cash (Cash Trapping): during the ATM transaction the cardholder does not receive the cash despite the fact that according to the slip the ATM dispensed it. After that the cardholder, assuming the faulty operation of the equipment, leaves, the defrauder obtains the cash stuck in the ATM “manipulated” by him or her.</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bCs/>
          <w:sz w:val="22"/>
          <w:szCs w:val="22"/>
          <w:lang w:val="en-GB"/>
        </w:rPr>
        <w:t>III. Detailed information related to the filling of the tables, method of data compil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bCs/>
          <w:sz w:val="22"/>
          <w:szCs w:val="22"/>
          <w:lang w:val="en-GB"/>
        </w:rPr>
        <w:t>Table 01: Loss incurred in the payment card issuance and acquiring business in the reporting period and losses written off</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lang w:val="en-GB"/>
        </w:rPr>
        <w:t>Abuses committed against the owner of the ATM shall be reported by the reporting entity that provides the service on the ATM equipment (acquiring institution ID), irrespective of whether it uses its own ATM network or operated by another organis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lang w:val="en-GB"/>
        </w:rPr>
        <w:t>Data to be reported in the individual columns of the data reporting:</w:t>
      </w:r>
    </w:p>
    <w:p>
      <w:pPr>
        <w:pStyle w:val="Normal"/>
        <w:numPr>
          <w:ilvl w:val="0"/>
          <w:numId w:val="1"/>
        </w:numPr>
        <w:spacing w:lineRule="auto" w:line="276" w:before="0" w:after="150"/>
        <w:jc w:val="both"/>
        <w:rPr>
          <w:rFonts w:ascii="Calibri" w:hAnsi="Calibri" w:cs="Arial"/>
          <w:sz w:val="22"/>
          <w:szCs w:val="22"/>
        </w:rPr>
      </w:pPr>
      <w:r>
        <w:rPr>
          <w:rFonts w:eastAsia="Calibri" w:cs="Calibri" w:ascii="Calibri" w:hAnsi="Calibri"/>
          <w:sz w:val="22"/>
          <w:szCs w:val="22"/>
          <w:lang w:val="en-GB"/>
        </w:rPr>
        <w:t xml:space="preserve"> </w:t>
      </w:r>
      <w:r>
        <w:rPr>
          <w:rFonts w:cs="Arial" w:ascii="Calibri" w:hAnsi="Calibri"/>
          <w:sz w:val="22"/>
          <w:szCs w:val="22"/>
          <w:lang w:val="en-GB"/>
        </w:rPr>
        <w:t>column “a”: This column shall indicate whether the reporting entity is a payment credit institution.</w:t>
      </w:r>
    </w:p>
    <w:p>
      <w:pPr>
        <w:pStyle w:val="Normal"/>
        <w:numPr>
          <w:ilvl w:val="0"/>
          <w:numId w:val="1"/>
        </w:numPr>
        <w:spacing w:lineRule="auto" w:line="276"/>
        <w:ind w:left="714" w:hanging="357"/>
        <w:jc w:val="both"/>
        <w:rPr>
          <w:rFonts w:ascii="Calibri" w:hAnsi="Calibri" w:cs="Arial"/>
          <w:sz w:val="22"/>
          <w:szCs w:val="22"/>
        </w:rPr>
      </w:pPr>
      <w:r>
        <w:rPr>
          <w:rFonts w:cs="Arial" w:ascii="Calibri" w:hAnsi="Calibri"/>
          <w:sz w:val="22"/>
          <w:szCs w:val="22"/>
          <w:lang w:val="en-GB"/>
        </w:rPr>
        <w:t>column “b”: This column shall indicate if the payment account belonging to the issued card is kept not by the reporting entity. This column shall be filled only for the issuer’s data.</w:t>
      </w:r>
    </w:p>
    <w:p>
      <w:pPr>
        <w:pStyle w:val="Normal"/>
        <w:numPr>
          <w:ilvl w:val="1"/>
          <w:numId w:val="1"/>
        </w:numPr>
        <w:jc w:val="both"/>
        <w:rPr>
          <w:rFonts w:ascii="Calibri" w:hAnsi="Calibri" w:cs="Calibri"/>
          <w:sz w:val="22"/>
          <w:szCs w:val="22"/>
        </w:rPr>
      </w:pPr>
      <w:r>
        <w:rPr>
          <w:rFonts w:cs="Calibri" w:ascii="Calibri" w:hAnsi="Calibri"/>
          <w:sz w:val="22"/>
          <w:szCs w:val="22"/>
          <w:lang w:val="en-GB"/>
        </w:rPr>
        <w:t>code “PENZ”: This code shall be used when the abuse is linked to a card that was issued by the reporting entity payment provider, as third party provider, linked to payment accounts kept by other payment providers.</w:t>
      </w:r>
    </w:p>
    <w:p>
      <w:pPr>
        <w:pStyle w:val="Normal"/>
        <w:numPr>
          <w:ilvl w:val="1"/>
          <w:numId w:val="1"/>
        </w:numPr>
        <w:jc w:val="both"/>
        <w:rPr>
          <w:rFonts w:ascii="Calibri" w:hAnsi="Calibri" w:cs="Calibri"/>
          <w:sz w:val="22"/>
          <w:szCs w:val="22"/>
        </w:rPr>
      </w:pPr>
      <w:r>
        <w:rPr>
          <w:rFonts w:cs="Calibri" w:ascii="Calibri" w:hAnsi="Calibri"/>
          <w:sz w:val="22"/>
          <w:szCs w:val="22"/>
          <w:lang w:val="en-GB"/>
        </w:rPr>
        <w:t>code “EGYEB”: This code shall be used when the abuse is connected to a card issued by the reporting entity payment provider linked to an account kept by it.</w:t>
      </w:r>
    </w:p>
    <w:p>
      <w:pPr>
        <w:pStyle w:val="Normal"/>
        <w:numPr>
          <w:ilvl w:val="1"/>
          <w:numId w:val="1"/>
        </w:numPr>
        <w:spacing w:before="0" w:after="120"/>
        <w:ind w:left="1434" w:hanging="357"/>
        <w:jc w:val="both"/>
        <w:rPr>
          <w:rFonts w:ascii="Calibri" w:hAnsi="Calibri" w:cs="Calibri"/>
          <w:sz w:val="22"/>
          <w:szCs w:val="22"/>
        </w:rPr>
      </w:pPr>
      <w:r>
        <w:rPr>
          <w:rFonts w:cs="Calibri" w:ascii="Calibri" w:hAnsi="Calibri"/>
          <w:sz w:val="22"/>
          <w:szCs w:val="22"/>
          <w:lang w:val="en-GB"/>
        </w:rPr>
        <w:t xml:space="preserve">code “TPP”: This code shall be used when the abuse is connected to a card issued by another, third party, payment service provider, for an account kept by the reporting entity payment service provider. </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c”: shall indicate whether the reported data refer to abuses (number of incidents and damage incurred), the losses written off due to abuses or to the acquisition of data.</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d”: This column shall indicate whether the reported data refer to issuer abuses or acceptance abuses. In the case of cards with international trademark, the damages incurred on the acceptance side must be filled in accordance with the data received from the card company, but it is not necessary to report the on-us items. The damages incurred in the reporting entity’s acquiring network but related to the use of cards issued by other domestic and foreign banks, which came to the knowledge of the reporting entity in the reporting period, shall be reported (irrespective of whether the abuse occurred in the reporting period or earlier). Those incidents that the issuing bank has already reported as an abuse but later on do not appear as a loss, shall be also reported.</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e”: This column shall indicate the card company codes based on the attached code lists.</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f”: This column shall contain the function of the cards. The cards that have several of the credit, debit and delayed debit functions shall be reported by sub-categories, i.e. in separate rows. E.g. cards with debit and delayed debit function shall be reported separately in the debit and in the delayed debit rows. In this case, each column of the two rows, including the quantity, corresponds to each other, with the exception of column “f”, where one row includes the code of the debit card and the other the code of the delayed debit card.</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g”: This column shall indicate the type of the card turnover in relation to which the respective abuse occurred.</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h”: This column shall indicate the equipment on which the reported abuse has been committed.</w:t>
      </w:r>
      <w:r>
        <w:rPr/>
        <w:t xml:space="preserve"> </w:t>
      </w:r>
      <w:r>
        <w:rPr>
          <w:rFonts w:cs="Arial" w:ascii="Calibri" w:hAnsi="Calibri"/>
          <w:sz w:val="22"/>
          <w:szCs w:val="22"/>
          <w:lang w:val="en-GB"/>
        </w:rPr>
        <w:t>Transactions conducted at POS terminals or ATMs with payment cards digitized into a wallet application are not considered to be “INAPP” transactions, these transactions shall be reported under “POS” or “ATM” codes. Soft POS devices are smart devices (e.g. mobile phones, tablets) that are able to process contactless payment card purchase transactions due to a software update.</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i”: This column shall indicate if the abuse has been committed in connection with a contactless transaction.</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j”: This column shall indicate the direction of the turnover connected to the abuse.</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k”: This column shall indicate the registered office of the acquiring payment provider when the reported abuse took place on the issuer side, and the place of card issuance when the abuse took place on the acceptance side.</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l”: This column shall indicate the place of the transaction affected by the abuse.</w:t>
      </w:r>
      <w:ins w:id="0" w:author="Varga Vivien" w:date="2022-01-20T12:22:00Z">
        <w:r>
          <w:rPr>
            <w:rFonts w:cs="Arial" w:ascii="Calibri" w:hAnsi="Calibri"/>
            <w:sz w:val="22"/>
            <w:szCs w:val="22"/>
            <w:lang w:val="en-GB"/>
          </w:rPr>
          <w:t xml:space="preserve"> The country breakdown shall be applied to all countries from reference period 2022 Q1. </w:t>
        </w:r>
      </w:ins>
      <w:ins w:id="1" w:author="Varga Vivien" w:date="2022-01-20T12:22:00Z">
        <w:r>
          <w:rPr>
            <w:rFonts w:cs="Arial" w:ascii="Calibri" w:hAnsi="Calibri"/>
            <w:sz w:val="22"/>
            <w:szCs w:val="22"/>
          </w:rPr>
          <w:t xml:space="preserve">If a country code is not identified in the code list, please contact the Statistics </w:t>
        </w:r>
      </w:ins>
      <w:ins w:id="2" w:author="Varga Vivien" w:date="2022-01-20T13:50:00Z">
        <w:r>
          <w:rPr>
            <w:rFonts w:cs="Arial" w:ascii="Calibri" w:hAnsi="Calibri"/>
            <w:sz w:val="22"/>
            <w:szCs w:val="22"/>
          </w:rPr>
          <w:t xml:space="preserve">Directorate </w:t>
        </w:r>
      </w:ins>
      <w:ins w:id="3" w:author="Varga Vivien" w:date="2022-01-20T12:22:00Z">
        <w:r>
          <w:rPr>
            <w:rFonts w:cs="Arial" w:ascii="Calibri" w:hAnsi="Calibri"/>
            <w:sz w:val="22"/>
            <w:szCs w:val="22"/>
          </w:rPr>
          <w:t>of MNB in order to enter the code to  the data reception system.</w:t>
        </w:r>
      </w:ins>
    </w:p>
    <w:p>
      <w:pPr>
        <w:pStyle w:val="Normal"/>
        <w:numPr>
          <w:ilvl w:val="0"/>
          <w:numId w:val="1"/>
        </w:numPr>
        <w:spacing w:lineRule="auto" w:line="276" w:before="0" w:after="150"/>
        <w:jc w:val="both"/>
        <w:rPr>
          <w:rFonts w:ascii="Calibri" w:hAnsi="Calibri" w:cs="Arial"/>
          <w:sz w:val="22"/>
          <w:szCs w:val="22"/>
        </w:rPr>
      </w:pPr>
      <w:r>
        <w:rPr>
          <w:rFonts w:eastAsia="Calibri" w:cs="Calibri" w:ascii="Calibri" w:hAnsi="Calibri"/>
          <w:sz w:val="22"/>
          <w:szCs w:val="22"/>
          <w:lang w:val="en-GB"/>
        </w:rPr>
        <w:t xml:space="preserve"> </w:t>
      </w:r>
      <w:r>
        <w:rPr>
          <w:rFonts w:cs="Calibri" w:ascii="Calibri" w:hAnsi="Calibri"/>
          <w:sz w:val="22"/>
          <w:szCs w:val="22"/>
          <w:lang w:val="en-GB"/>
        </w:rPr>
        <w:t>column “m”: This column shall indicate, in the case of issuer side abuse, whether the card used for carrying out the transaction is registered in a mobile wallet. Those cards must be indicated as registered in a mobile wallet that have been registered in a mobile phone payment application provided by the card issuer payment provider or by the service provider being in contractual relationship with it, which may be used for payments at physical points of acceptance (by NFC or QR code) and which may be issued in physical form as well.</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n”: shall indicate whether the respective turnover qualifies as remote payment transaction based on point 27a of Section 2 of Act LXXXV of 2009 on the Pursuit of the Business of Payment Services (hereinafter: Payment Services Act).</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o”: shall indicate whether strong customer authentication (SCA), specified in point 4a of Section 2 of the Payment Services Act has been carried out upon transaction initiation.</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 xml:space="preserve">column “p”: if no strong customer authentication has been carried out in the respective turnover, the reason for omitting that shall be indicated here based on Commission Delegated Regulation 2018/389/EU of 27 November 2017 supplementing Directive 2015/2366/EU of the European Parliament and of the Council with regard to regulatory technical standards for strong customer authentication and common and secure open standards of communication. </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q”: shall indicate the data related to the origin of the abuse.</w:t>
      </w:r>
    </w:p>
    <w:p>
      <w:pPr>
        <w:pStyle w:val="Listaszerbekezds"/>
        <w:numPr>
          <w:ilvl w:val="0"/>
          <w:numId w:val="4"/>
        </w:numPr>
        <w:spacing w:lineRule="auto" w:line="276" w:before="120" w:after="0"/>
        <w:jc w:val="both"/>
        <w:rPr/>
      </w:pPr>
      <w:r>
        <w:rPr>
          <w:lang w:val="en-GB"/>
        </w:rPr>
        <w:t>Payment order initiated by defrauder: an unauthorised transaction type, which suggests that the defrauder initiates sham payment order after having obtained the sensitive payment data of the payer/beneficiary fraudulently.</w:t>
      </w:r>
    </w:p>
    <w:p>
      <w:pPr>
        <w:pStyle w:val="Listaszerbekezds"/>
        <w:numPr>
          <w:ilvl w:val="0"/>
          <w:numId w:val="4"/>
        </w:numPr>
        <w:spacing w:lineRule="auto" w:line="276" w:before="120" w:after="0"/>
        <w:jc w:val="both"/>
        <w:rPr/>
      </w:pPr>
      <w:r>
        <w:rPr>
          <w:lang w:val="en-GB"/>
        </w:rPr>
        <w:t>Payment order amended by defrauder: an unauthorised payment transaction, which implies a situation where during the electronic communication between the payer and the payment service provider the defrauder modifies the authorised payment order at a certain point (e.g. by malware or attack, which helps the attacker tap the legal communication between the parties (interpolation attack)) or amends the payment order in the system of the payment service provider prior to the clearing and settlement thereof.</w:t>
      </w:r>
    </w:p>
    <w:p>
      <w:pPr>
        <w:pStyle w:val="Listaszerbekezds"/>
        <w:numPr>
          <w:ilvl w:val="0"/>
          <w:numId w:val="4"/>
        </w:numPr>
        <w:spacing w:lineRule="auto" w:line="276" w:before="120" w:after="0"/>
        <w:jc w:val="both"/>
        <w:rPr/>
      </w:pPr>
      <w:r>
        <w:rPr>
          <w:lang w:val="en-GB"/>
        </w:rPr>
        <w:t>Payment transaction arising from the manipulation of the payer: when the defrauder persuades the payer to submit a payment order, or persuades him or her to give an order to his or her payment service provider acting in good faith to carry out a payment order, deemed lawful, to the credit of the beneficiary’s payment account (“manipulation of the payer”).</w:t>
      </w:r>
    </w:p>
    <w:p>
      <w:pPr>
        <w:pStyle w:val="Listaszerbekezds"/>
        <w:numPr>
          <w:ilvl w:val="0"/>
          <w:numId w:val="4"/>
        </w:numPr>
        <w:spacing w:lineRule="auto" w:line="276" w:before="120" w:after="120"/>
        <w:ind w:left="1434" w:hanging="357"/>
        <w:jc w:val="both"/>
        <w:rPr>
          <w:rFonts w:cs="Calibri"/>
        </w:rPr>
      </w:pPr>
      <w:r>
        <w:rPr>
          <w:lang w:val="en-GB"/>
        </w:rPr>
        <w:t>The payer acts fraudulently: an unauthorised payment transaction in the course of which in the respective situation the payment service provider keeping the payment account of the payer reasonably suspects fraud committed by the payer ( the payer commits “self-fraud”).</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r”: This column shall indicate the type of payment card abuse</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s”: This column shall indicate to which party, participating in the payment transactions, the written off losses originating from the acceptance and issuer abuses has been charged.</w:t>
      </w:r>
    </w:p>
    <w:p>
      <w:pPr>
        <w:pStyle w:val="Normal"/>
        <w:numPr>
          <w:ilvl w:val="0"/>
          <w:numId w:val="1"/>
        </w:numPr>
        <w:spacing w:lineRule="auto" w:line="276"/>
        <w:ind w:left="714" w:hanging="357"/>
        <w:jc w:val="both"/>
        <w:rPr>
          <w:rFonts w:ascii="Calibri" w:hAnsi="Calibri" w:cs="Arial"/>
          <w:sz w:val="22"/>
          <w:szCs w:val="22"/>
        </w:rPr>
      </w:pPr>
      <w:r>
        <w:rPr>
          <w:rFonts w:cs="Arial" w:ascii="Calibri" w:hAnsi="Calibri"/>
          <w:sz w:val="22"/>
          <w:szCs w:val="22"/>
          <w:lang w:val="en-GB"/>
        </w:rPr>
        <w:t>column “t”: This column shall indicate the type of data acquisitions and the attacks against equipment:</w:t>
      </w:r>
    </w:p>
    <w:p>
      <w:pPr>
        <w:pStyle w:val="Normal"/>
        <w:ind w:left="714" w:hanging="0"/>
        <w:jc w:val="both"/>
        <w:rPr>
          <w:rFonts w:ascii="Calibri" w:hAnsi="Calibri" w:cs="Arial"/>
          <w:sz w:val="22"/>
          <w:szCs w:val="22"/>
        </w:rPr>
      </w:pPr>
      <w:r>
        <w:rPr>
          <w:rFonts w:cs="Calibri" w:ascii="Calibri" w:hAnsi="Calibri"/>
          <w:sz w:val="22"/>
          <w:szCs w:val="22"/>
          <w:lang w:val="en-GB"/>
        </w:rPr>
        <w:t>This shall include the data acquisitions committed to the detriment of the cardholder and/or the issuing bank (codes 01-08), which includes Card Skimming, Card Trapping and other abuses. The attacks against the ATM and the ATM service staff belong to the data acquisitions committed against the owner of the ATM (codes 09-11).</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incidents committed on ATM: The number of incidents (i.e. occasions rather than cards) shall be reported where the place of the data acquisition is the ATM equipment.</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incidents committed on POS in connection with non-contactless payment function: The number of incidents (i.e. occasions rather than cards) shall be reported where the place of the data acquisition is the POS terminal and the data acquisition was carried out not by the contactless function of the payment card.</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incidents committed on POS in connection with contactless payment function: The number of incidents (i.e. occasions rather than cards) shall be reported, where the place of the data acquisition is the POS terminal and the data acquisition was carried out by using the contactless function of the payment card.</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incidents committed on other types of terminals: The number of incidents (i.e. occasions rather than cards) shall be reported where the place of the data acquisition cannot be included in the category of codes 01, 02 and 03, e.g.: travel ticket vending machine, which also supports payment by payment card, branch access control terminal.</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incidents committed over the internet: the number of incidents (i.e. occasions rather than cards) shall be reported where the data acquisition took place through the internet rather than through an equipment. This may involve, for example, the acquisition of individual or masses of card data stored in the card processing systems.</w:t>
      </w:r>
    </w:p>
    <w:p>
      <w:pPr>
        <w:pStyle w:val="Normal"/>
        <w:numPr>
          <w:ilvl w:val="1"/>
          <w:numId w:val="1"/>
        </w:numPr>
        <w:jc w:val="both"/>
        <w:rPr>
          <w:rFonts w:ascii="Calibri" w:hAnsi="Calibri" w:cs="Calibri"/>
          <w:b/>
          <w:b/>
          <w:sz w:val="22"/>
          <w:szCs w:val="22"/>
        </w:rPr>
      </w:pPr>
      <w:r>
        <w:rPr>
          <w:rFonts w:cs="Calibri" w:ascii="Calibri" w:hAnsi="Calibri"/>
          <w:sz w:val="22"/>
          <w:szCs w:val="22"/>
          <w:lang w:val="en-GB"/>
        </w:rPr>
        <w:t xml:space="preserve">Number of incidents aimed at acquiring the card: The number of those payment cards shall be reported that were stolen from the cardholder during the execution of ATM transactions. </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incidents resulting in the reversal of unauthorised transactions: The number of those incidents (corresponding to the number of cards) shall be reported that manipulate the functioning of the ATM in such a way that it declares the transaction failed despite dispensing the cash.</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incidents aimed at the unauthorised acquisition of cash: the number of those incidents (corresponding to the number of cards) shall be reported during which the cash is dispensed but not the rightful cardholder. For example: gluing</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attacks (except explosion): the number of those incidents and the amount of effectively stolen cash or cash becoming worthless, during which the ATM or the network serving it is exposed to physical or electronic attack (except for explosion, which is included in the next row). Those incidents shall be also reported when only the equipment is damaged as well as those when the cash stored in the ATM is stolen or destroyed. For example: the ATM is ripped out of the wall, or cracked to get hold of the safe case.</w:t>
      </w:r>
    </w:p>
    <w:p>
      <w:pPr>
        <w:pStyle w:val="Normal"/>
        <w:numPr>
          <w:ilvl w:val="1"/>
          <w:numId w:val="1"/>
        </w:numPr>
        <w:jc w:val="both"/>
        <w:rPr>
          <w:rFonts w:ascii="Calibri" w:hAnsi="Calibri" w:cs="Calibri"/>
          <w:sz w:val="22"/>
          <w:szCs w:val="22"/>
        </w:rPr>
      </w:pPr>
      <w:r>
        <w:rPr>
          <w:rFonts w:cs="Calibri" w:ascii="Calibri" w:hAnsi="Calibri"/>
          <w:sz w:val="22"/>
          <w:szCs w:val="22"/>
          <w:lang w:val="en-GB"/>
        </w:rPr>
        <w:t>Number of attacks against ATMs involving explosion: the number of those incidents and the amount of effectively stolen cash or cash becoming worthless in the course of which the ATM is exploded.</w:t>
      </w:r>
    </w:p>
    <w:p>
      <w:pPr>
        <w:pStyle w:val="Normal"/>
        <w:numPr>
          <w:ilvl w:val="1"/>
          <w:numId w:val="1"/>
        </w:numPr>
        <w:spacing w:lineRule="auto" w:line="276" w:before="0" w:after="150"/>
        <w:jc w:val="both"/>
        <w:rPr>
          <w:rFonts w:ascii="Calibri" w:hAnsi="Calibri" w:cs="Arial"/>
          <w:sz w:val="22"/>
          <w:szCs w:val="22"/>
        </w:rPr>
      </w:pPr>
      <w:r>
        <w:rPr>
          <w:rFonts w:cs="Calibri" w:ascii="Calibri" w:hAnsi="Calibri"/>
          <w:sz w:val="22"/>
          <w:szCs w:val="22"/>
          <w:lang w:val="en-GB"/>
        </w:rPr>
        <w:t>Attacks against the ATM service staff: the number of those incidents (occasions) and the amount of effectively stolen cash or cash becoming worthless that were initiated against the ATM service staff; incidents when the stealing of cash did not succeed shall be also reported.</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u”: shall indicate the number of abuses and data acquisitions.</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 xml:space="preserve">column “v”: shall indicate the amount of loss incurred and written off in connection with the abuses, stated in units of forint. The forint equivalent of the data arising in foreign currency shall be calculated using the reporting entity’s own exchange rate prevailing on the day of the transaction or the average MNB exchange rate for the reporting perio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bCs/>
          <w:sz w:val="22"/>
          <w:szCs w:val="22"/>
          <w:lang w:val="en-GB"/>
        </w:rPr>
        <w:t xml:space="preserve">Table 02: Fraud rate statistics in the payment card issuance business in the reporting period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sz w:val="22"/>
          <w:szCs w:val="22"/>
          <w:lang w:val="en-GB"/>
        </w:rPr>
        <w:t>Data to be reported in the individual columns of the data reportin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a”: This column shall indicate whether the reporting entity is a payment credit institution.</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 xml:space="preserve">column “b”: This column shall indicate if the payment account belonging to the issued card is kept not by the reporting entity. </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c”: This column shall indicate the fraud rate related to the amount reported in column “f” and the deviation from the reference fraud rate under the SCA Regulation, i.e. when the calculated fraud rate differs from the reference fraud rate under the SCA Regulation. Furthermore, the termination of the application of exemption from strong customer authentication based on transaction risk analysis shall be reported here, i.e. the case when for any of transaction types the calculated fraud rate in two consecutive quarters (180 days) exceeded the reference fraud rate under the SCA Regulation, and based on this the reporting entity terminated the application of the exemption based on transaction risk analysis.</w:t>
      </w:r>
    </w:p>
    <w:p>
      <w:pPr>
        <w:pStyle w:val="Normal"/>
        <w:numPr>
          <w:ilvl w:val="0"/>
          <w:numId w:val="1"/>
        </w:numPr>
        <w:spacing w:lineRule="auto" w:line="276" w:before="0" w:after="150"/>
        <w:jc w:val="both"/>
        <w:rPr>
          <w:rFonts w:ascii="Calibri" w:hAnsi="Calibri" w:cs="Arial"/>
          <w:sz w:val="22"/>
          <w:szCs w:val="22"/>
        </w:rPr>
      </w:pPr>
      <w:r>
        <w:rPr>
          <w:rFonts w:cs="Arial" w:ascii="Calibri" w:hAnsi="Calibri"/>
          <w:sz w:val="22"/>
          <w:szCs w:val="22"/>
          <w:lang w:val="en-GB"/>
        </w:rPr>
        <w:t>column “d”: This column shall indicate the transaction type, i.e. the respective abuse occurred in connection with card turnover.</w:t>
      </w:r>
    </w:p>
    <w:p>
      <w:pPr>
        <w:pStyle w:val="Normal"/>
        <w:numPr>
          <w:ilvl w:val="0"/>
          <w:numId w:val="1"/>
        </w:numPr>
        <w:spacing w:lineRule="auto" w:line="276" w:before="0" w:after="150"/>
        <w:jc w:val="both"/>
        <w:rPr>
          <w:rFonts w:ascii="Calibri" w:hAnsi="Calibri" w:cs="Calibri"/>
          <w:sz w:val="22"/>
          <w:szCs w:val="22"/>
        </w:rPr>
      </w:pPr>
      <w:r>
        <w:rPr>
          <w:rFonts w:cs="Calibri" w:ascii="Calibri" w:hAnsi="Calibri"/>
          <w:sz w:val="22"/>
          <w:szCs w:val="22"/>
          <w:lang w:val="en-GB"/>
        </w:rPr>
        <w:t>column “e”: When the fraud rate differs from the fraud rate under the SCA Regulation connected to the transaction type, the threshold value shall be reported here.</w:t>
      </w:r>
    </w:p>
    <w:p>
      <w:pPr>
        <w:pStyle w:val="Normal"/>
        <w:numPr>
          <w:ilvl w:val="0"/>
          <w:numId w:val="1"/>
        </w:numPr>
        <w:jc w:val="both"/>
        <w:rPr/>
      </w:pPr>
      <w:r>
        <w:rPr>
          <w:rFonts w:cs="Calibri" w:ascii="Calibri" w:hAnsi="Calibri"/>
          <w:sz w:val="22"/>
          <w:szCs w:val="22"/>
          <w:lang w:val="en-GB"/>
        </w:rPr>
        <w:t>column “f”: This shall indicate the percentage value of the calculated fraud rate, as well as the deviation from the reference fraud rate under the SCA Regulation. The deviation from the reference fraud rate under the SCA Regulation shall be calculated by deducting the reference fraud rate under the SCA Regulation from the calculated fraud rate. The values shall be specified in values for one unit, with an accuracy of 3 decimal points. In the case of deviation from the reference fraud rate under the SCA Regulation negative values may be also reported, while upon the termination of the application of exemption from strong customer authentication based on transaction risk analysis only positive values may be reported.</w:t>
      </w:r>
    </w:p>
    <w:sectPr>
      <w:headerReference w:type="default" r:id="rId2"/>
      <w:footerReference w:type="default" r:id="rId3"/>
      <w:type w:val="nextPage"/>
      <w:pgSz w:w="11906" w:h="16838"/>
      <w:pgMar w:left="1418" w:right="1418" w:gutter="0" w:header="708" w:top="1191" w:footer="7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fldChar w:fldCharType="begin"/>
    </w:r>
    <w:r>
      <w:rPr>
        <w:lang w:val="en-GB"/>
      </w:rPr>
      <w:instrText xml:space="preserve"> PAGE </w:instrText>
    </w:r>
    <w:r>
      <w:rPr>
        <w:lang w:val="en-GB"/>
      </w:rPr>
      <w:fldChar w:fldCharType="separate"/>
    </w:r>
    <w:r>
      <w:rPr>
        <w:lang w:val="en-GB"/>
      </w:rPr>
      <w:t>7</w:t>
    </w:r>
    <w:r>
      <w:rPr>
        <w:lang w:val="en-G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rFonts w:ascii="Calibri" w:hAnsi="Calibri" w:eastAsia="Times New Roman" w:cs="Times New Roman"/>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StrongEmphasis">
    <w:name w:val="Strong"/>
    <w:qFormat/>
    <w:rPr>
      <w:b/>
      <w:bCs/>
    </w:rPr>
  </w:style>
  <w:style w:type="character" w:styleId="LfejChar">
    <w:name w:val="Élőfej Char"/>
    <w:qFormat/>
    <w:rPr>
      <w:rFonts w:ascii="Arial" w:hAnsi="Arial" w:cs="Arial"/>
      <w:sz w:val="24"/>
    </w:rPr>
  </w:style>
  <w:style w:type="character" w:styleId="LlbChar">
    <w:name w:val="Élőláb Char"/>
    <w:qFormat/>
    <w:rPr>
      <w:sz w:val="24"/>
    </w:rPr>
  </w:style>
  <w:style w:type="character" w:styleId="JegyzetszvegChar">
    <w:name w:val="Jegyzetszöveg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cim">
    <w:name w:val="ALcim"/>
    <w:basedOn w:val="Normal"/>
    <w:next w:val="Normal"/>
    <w:qFormat/>
    <w:pPr>
      <w:jc w:val="both"/>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Header">
    <w:name w:val="Header"/>
    <w:basedOn w:val="Normal"/>
    <w:pPr/>
    <w:rPr/>
  </w:style>
  <w:style w:type="paragraph" w:styleId="Listaszerbekezds">
    <w:name w:val="Listaszerű bekezdés"/>
    <w:basedOn w:val="Normal"/>
    <w:qFormat/>
    <w:pPr>
      <w:ind w:left="720" w:hanging="0"/>
    </w:pPr>
    <w:rPr>
      <w:rFonts w:ascii="Calibri" w:hAnsi="Calibri" w:eastAsia="Calibri" w:cs="Calibri"/>
      <w:sz w:val="22"/>
      <w:szCs w:val="22"/>
      <w:lang w:bidi="hu-HU"/>
    </w:rPr>
  </w:style>
  <w:style w:type="paragraph" w:styleId="Vltozat">
    <w:name w:val="Változat"/>
    <w:qFormat/>
    <w:pPr>
      <w:widowControl/>
      <w:bidi w:val="0"/>
    </w:pPr>
    <w:rPr>
      <w:rFonts w:ascii="Arial" w:hAnsi="Arial" w:eastAsia="Times New Roman" w:cs="Arial"/>
      <w:color w:val="auto"/>
      <w:sz w:val="24"/>
      <w:szCs w:val="20"/>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23:00Z</dcterms:created>
  <dc:creator>Keszy-Harmath Zoltánné</dc:creator>
  <dc:description/>
  <cp:keywords/>
  <dc:language>en-US</dc:language>
  <cp:lastModifiedBy>Varga Vivien</cp:lastModifiedBy>
  <cp:lastPrinted>2008-03-06T09:28:00Z</cp:lastPrinted>
  <dcterms:modified xsi:type="dcterms:W3CDTF">2022-01-20T12:50:00Z</dcterms:modified>
  <cp:revision>3</cp:revision>
  <dc:subject/>
  <dc:title>MNB adatgyűjtés azonosító: P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kajdil@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3-20T13:41:23.0108818+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csehar</vt:lpwstr>
  </property>
  <property fmtid="{D5CDD505-2E9C-101B-9397-08002B2CF9AE}" pid="12" name="Érvényességi idő">
    <vt:filetime>2025-12-15T12:51:29Z</vt:filetime>
  </property>
  <property fmtid="{D5CDD505-2E9C-101B-9397-08002B2CF9AE}" pid="13" name="Érvényességi idő első beállítása">
    <vt:filetime>2020-12-15T12:51:29Z</vt:filetime>
  </property>
</Properties>
</file>